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tty Good Privacy Version 2.6.3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ation Guide -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erry Metzger, Colin Plumb, Derek At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ffrey I. Schiller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d for PGP 2.6.3ig by Noel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 what platform are you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PGP 2.6.3ig distribution should run on MS-DOS, OS/2, At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Archimedes and several varieties of Unix. Naturally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differ depending on your hardware. Separat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here for MSDOS, OS/2, Unix and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section  below  for   your  system's  particula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y  of  these  systems, you will either hav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to your machine or find someone who has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is distributed in a  compressed archive format, which keep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 files  grouped  together,   and  also  saves  disk 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, 2.6.3ig beta, is archived with the ZIP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 executable binary is in a file named PGP263IG.ZIP (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). This contains the executable program, the user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keys and signatures. There is also another fil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 and assembly source code, called PG263IGS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from the same source from which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G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need PKUNZIP  version 2.0 or later to uncompress and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archive  file into  individual files.  PKUNZIP is  shareware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available on MSDOS and O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 for the PGP files.  For this description, let'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 C:\PGP as an example,  but you should substit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irectory name if  you use something  different.  Typ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make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distribution file to the directory.  For this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the  file  is  on  floppy  drive  A  -  if  not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file lo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a:pg263i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ill  create   the  files  PGP263II.ZIP  and  PGP263II.ASC.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ZIP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pgp263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-d flag, all the  files in the  doc sub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in the pgp directory. This merely causes cl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PGP263II.ZIP file around. Once you have PGP working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63II.ASC to verify the digital signature on PGP263II.ZIP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 Noel Bell (whose key is included in KEYS.A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you can set  an "environment variable"  to let PGP know 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its  special  files,  in case  you  use  it from  oth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PGP  directory.   Use  your favorite  text  editor to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 your AUTOEXEC.BAT (MSDOS) or  CONFIG.SYS (OS/2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GPPATH=C:\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ATH=C:\PGP;%PATH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directory name if different from "C:\PG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TXT file  contains  various preferences.  You 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PGP operates in, and the character set it  uses.  The  IBM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, "Code Page 850" will be used if the line "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cp850" appears in the config.txt file.   You probably want to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vironmental  variable you  should  set is  "TZ",  which 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erating  system what  time zone  you  are  in.  This  helps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GMT timestamps  for its  keys  and signatures.  If  you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Z in AUTOEXEC.BAT (CONFIG.SYS),  then MSDOS (OS/2)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MT timestamps, and  will handle daylight savings  time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Here are some sample lines depending on your 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s Angeles:  SET TZ=PST8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nver:       SET TZ=MST7M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izona:      SET TZ=M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izona never uses daylight saving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icago:      SET TZ=CST6C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York:     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ndon:       SET TZ=GMT0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msterdam:    SET TZ=MET-1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cow:       SET TZ=MSK-3MS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kland:      SET TZ=N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eboot your system to set up PGPPATH and 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Your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you  will want to  do  to really use PGP 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est  itself) is to generate your own key. 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in the "RSA Key Generation" section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key becomes something like  your written 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nk card code number or even a house key - keep it secret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cure!  Use a long, unguessable pass phrase and remember  it.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 a key, put it on your key rings and copy your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ring (SECRING.PGP) to a blank floppy and write protect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a first-time user of PGP,  it is a  good idea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est key, with a short  passphrase, to play around with PGP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and  see  how  it  works,  or even  more  than on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 to be sending messages between two different people. 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guarding any secrets, this can be  short and have a simpl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 But when you  generate your permanent  key, that 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  others so  they can send secure messages  to you, be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generate your own key pair, you can add a few more publ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key ring.  A collection of  sample public keys is 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 in the file KEYS.ASC.  To add them to your public key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GP  User's  Guide, in  the section on adding  keys 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the PGP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PGP up and  running and have read in the KEYS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erify the  integrity of the original distribution.  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pg263igi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 you that pg263igi.asc contains a signature but  n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then ask you to provide the name  of the file that it appli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"pg263igi.zip", the inter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should tell you that it has a Good Signatur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l Bell &lt;EJNBell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ll you that it doesn't "trust" this ke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does not *know* that the  enclosed key really belongs to me. 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is now.  Read the section "How to Protect Public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" in Volume 1 of the PGP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NE MANUAL (R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OCUMENTATION.  At least read Volume I of the PGP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  software  is easy  to  misuse,  and if  you  don't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uch  of the security  you could gain by using it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 also  be  unfamiliar  with  the  concepts  behind 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y; the manual explains these ideas.   Even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public  key  cryptography,  it  is  important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various security issues associated with  using PGP. 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n  unpickable  lock,  but you have  to  install  it in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r it won't provid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ly will have to compile  PGP for your system;  to do this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 the unpacked  files are  in  the correct unix text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les  in pg263igs.zip  are in MSDOS  CRLF format,  so for Un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unpack  with  "unzip  -a";   The files enclosed are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OS, but should compile in the normal manne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See Stale Schumacher's file "SETUP.DOC". I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OS/2 without problems. I await results of u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mpile PGP  2.6.3ig with RSAREF for  use with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will end up with an executable file called "pgp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pgp, run these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 not create your real public key yet, this is just for testing pg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.pgp directory in your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 public/secret key pair (enter "test" as userid/passwor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keys from the file "keys.asc" to the public key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a key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p will ask if you want to  sign the keys you are adding,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a keyring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k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crypt pgpdoc1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-e pgpdoc1.txt test -o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ryp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testfile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 produce  the  file  "testfile".  Compare  this 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doc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ent well, install pgp in a 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ocumentation, pgpdoc1.txt and pgpdoc2.txt somewhe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sonably  read  it.   The  software  looks  for it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generating  keys), so someplace reasonably obvious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  "pgp  -kg"  will give  you full details  if  it  can't 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man page (pgp.1) in  an appropriate spot.  If 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how man pages work, you can  make the man page look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 yourself by typing  "nroff  -man pgp.1  &gt;pgp.man" and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.m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somewhere in your home directory hierarch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blic and private key rings and anything else pgp might ne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.txt file).  The default name PGP assumes is ~/.pg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use a  different  name, you must set 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GPPATH" to point to this place before you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MPORTANT: This directory cannot be shared!  It will contain your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ersonal private keys!                           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stalling PGP for yourself,  copy the  files "language.t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.txt", and  the  ".hlp"  files  from  the  distribution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installing  PGP  system-wide,  the  directory  to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pgp for the config, language and help fil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fileio.h when compiling.  It's the value of PGP_SYSTEM_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 PGP  the  character set  and  language  you  wish  to u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xt file.  If you have a terminal that only displays 7-bit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charset=ascii" to display an approximation (accents are omitt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MPORTANT: Please read the sections in the man page and manual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bout vulnerabilities before using this software on a multi-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machine!                   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haven't done so yet, GO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